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S\\Administ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S\\Administ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Apr 2007 09:09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Apr 2007 09:09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e 22 01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Apr 2007 10:0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e 22 01 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